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94" w:type="dxa"/>
        <w:jc w:val="left"/>
        <w:tblInd w:w="-113" w:type="dxa"/>
        <w:tblLayout w:type="fixed"/>
        <w:tblCellMar>
          <w:top w:w="0" w:type="dxa"/>
          <w:left w:w="108" w:type="dxa"/>
          <w:bottom w:w="0" w:type="dxa"/>
          <w:right w:w="108" w:type="dxa"/>
        </w:tblCellMar>
      </w:tblPr>
      <w:tblGrid>
        <w:gridCol w:w="5229"/>
        <w:gridCol w:w="5229"/>
        <w:gridCol w:w="1536"/>
      </w:tblGrid>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Setu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tallation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Ent.ex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Ent.ex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yPlayCDAudioOnArrivalVAIOEntertainm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yPlayCDAudioOnArrivalVAIOEntertain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yPlayDVDMovieOnArrivalVAIOEntertainm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yPlayDVDMovieOnArrivalVAIOEntertain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ay Audio C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re le CD 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ay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re l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yShowPicturesOnArrivalVAIOEntertainm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yShowPicturesOnArrivalVAIOEntertain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ew a slide show of the pictur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fficher un diaporama des 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1.00.00000</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1.00.00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Read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chier Lisez-moi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install or uninstall while recording or preparation for timer recording is in progress.\\nClose VAIO Zone before attempting to install or uninsta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installer ou de désinstaller pendant l'enregistrement ou la préparation d'un enregistrement programmé.\\nFermez VAIO Zone avant d'essayer d'installer ou de désinstal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nPlease log off and log on again using an Administrator User Account or consult your system administrator for further assistan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 logiciel ne peut être utilisé que par un utilisateur doté d'un compte d'administrateur.\\nFermez la session, puis rouvrez-en une en tant qu'administrateur ou consultez votre administrateur système pour obtenir une aide complément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ose VAIO Zone before attempting to install or uninstall this progra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ermez VAIO Zone avant d'installer ou de désinstaller c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install. This program requires Windows XP Home Edition or \\nWindows XP Professiona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tallation impossible. Ce programme nécessite Windows XP Édition familiale ou \\nWindows XP Professionn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r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guration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Hel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ide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 Audio C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r un CD 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040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hift_JI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 cont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s de 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 not se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al non défin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uner not connec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yntoniseur non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érer un dis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ne or more subfolders were fou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 ou plusieurs sous-dossiers disponib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operation was canceled. Please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pération a été annulée.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 that the external USB device is connected properl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érifiez que le périphérique USB externe est correctement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 that the external i.LINK device is connected properl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érifiez que le périphérique i.LINK externe est correctement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urn on the external devi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ettez le périphérique externe sous ten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s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enu Ti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 A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avig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avig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rô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mmand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mmand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 display posi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r la position de l'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use Live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e TV en direct (pau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ay while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ure et enregistrement simultan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sume Live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activer le mode TV en di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Quick Tim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grammation rap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 30 m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r 30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turn to pres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venir au prés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evious sce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cène précéd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xt sce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cène suiv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ju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g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o to chap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ller au chapi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re à partir du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o to track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ller à la liste des pis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use slide sho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spendre le diapora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rt slide sho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cer le diapora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valid oper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pération in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ffichage en cours de prépa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ping the operation... Please wa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rêt de l'opération en cours...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 star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lan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CD is comp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du CD est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rted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lan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oking for server... Please wa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herche du serveur en cours...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necting to server... Please wa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nexion au serveur en cours...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eparing to play back... Please wa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ure en cours de préparation...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verting to MPEG4 format... Please wa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MPEG4 en cours...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cun serveur n'a été trou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sconnected from serv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connecté du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find previously played cont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contenu lu précédem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owered b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limenté pa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rto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ssin ani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ildre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fa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cumenta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cument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festy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e quotidien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agazi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agaz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iné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us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ws / Repor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ctualités/report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olitics / Econom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olitique/Économ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cience / Educ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cience/Éduc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ri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ri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ho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pectac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port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por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Youth</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Jeune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iv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i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isc 1</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vers 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isc 2</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vers 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ul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EPGDecoderR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EPGDecoder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2.00.08160</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2.00.0816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est une marque commerciale de Sony Corpo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aute qual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ngue d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ui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u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ther Catego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tre catégor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 Catego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s de catégor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ed from External In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é(e) à partir d'une entré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 Registered Fold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ssiers enregistr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t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ssigned track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istes non affect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d from Program Gui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jouter à partir du guide des programm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gler date/h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U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J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A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y of the Wee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Jour de la sema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ng Play (1.25 M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ngue durée (1,25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ng Play (2.5 M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ngue durée (2,5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n\n( Error ID = %s - %d - %d - %d - %d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n\n(ID erreur = %s - %d - %d - %d - %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battery is low. Immediately replace the battery or connect the power adapter.\nIf the power fails, any unsaved information will be lo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batterie est faible. Remplacez-la immédiatement ou branchez l'adaptateur secteur.\nToute coupure d'alimentation engendrera la perte des informations non enregistr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very from a fatal error was successful. Restart your computer to restore VAIO Zone to a normal st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processus de restauration consécutif à une erreur irrécupérable a abouti. Redémarrez votre ordinateur pour rétablir l'état normal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another user is using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opération demandée. VAIO Zone est utilisé par un autre utilis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one of the following programs is running:\n\n- SonicStage\n- SonicStage Backup Tool\n\nTo be able to start VAIO Zone, quit the program that is runn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VAIO Zone car l'un des programmes suivants est en cours d'exécution :\n\n- SonicStage\n- Outil de sauvegarde SonicStage\n\nPour pouvoir démarrer VAIO Zone, quittez le programme en ques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VAIO Zone is running.\nQuit VAIO Zone and try again.\n\nIf VAIO Zone is not running, it may be that another user is running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pération demandée ne peut pas être effectuée car VAIO Zone est en cours d'exécution.\nQuittez VAIO Zone et réessayez.\n\nSi VAIO Zone n'est pas en cours d'exécution, il est peut-être utilisé par un autre utilis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 pendant la création d'un DVD.\nAnnulez la création du DVD avant d'éteindre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during DVD creation.\nCancel DVD creation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ou de Mise en veille prolongée pendant la création d'un DVD.\nAnnulez la création du DVD et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recording.\nStop recording before turning off the compu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 pendant un enregistrement.\nArrêtez l'enregistrement avant d'éteindre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during recording.\nStop recording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ou de Mise en veille prolongée pendant un enregistrement.\nArrêtez l'enregistrement et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 during channel set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ou de Mise en veille lors de la définition de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ou de Mise en veille prolong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other users are logged on to Windows.\nIn order to start VAIO Zone, please log off all users and log on to \nWindows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VAIO Zone car d'autres utilisateurs ont ouvert une session Windows.\nPour démarrer VAIO Zone, fermez les sessions de tous les utilisateurs et rouvrez une session \n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cun serveur n'a été trou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se connecter au serveur.\nVérifiez votre connexion réseau et l'état du serveur,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connection to the server was lost.\nCheck your network connection and the state of the server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ure impossible car la connexion au serveur a été perdue.\nVérifiez votre connexion réseau et l'état du serveur,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connection to the server was lo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connexion au serveur a été perd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channel set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VAIO Zone lors de la définition de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because a timer recording is currently running.\nConfirm the status of the timer recording and then turn off the compu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 car un enregistrement programmé est en cours.\nVérifiez l'état de l'enregistrement programmé, puis mettez l'ordinateur hors ten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because of a timer recording process that is currently running.\nConfirm the status of the timer recording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ou de Mise en veille prolongée car un enregistrement programmé est en cours.\nVérifiez l'état de l'enregistrement programmé,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quit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recording.\nStop recording and then quit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VAIO Zone pendant un enregistrement.\nArrêtez l'enregistrement, puis quittez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channel set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 lors de la définition de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DVD creation.\nCancel DVD creation and then quit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VAIO Zone pendant la création d'un DVD.\nAnnulez la création du DVD, puis quittez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watch TV or videos because the video display hardware is in use by another program. Quit the other program to watch TV or videos.\nIf no programs that use the video display are running, try adjusting the Windows display properties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visionner un programme TV ou des vidéos car le matériel d'affichage vidéo est utilisé par un autre programme. Quittez ce programme pour pouvoir visionner un programme TV ou des vidéos.\nSi aucun programme n'utilise actuellement l'affichage vidéo, essayez d'ajuster les propriétés d'affichage de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 or media until the process that is currently being run is comp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fichier ou le support spécifié tant que le processus en cours n'est pas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perform this operation.\nLog on to a computer administrator account or contact a user with a computer administrator accou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s devez être administrateur d'ordinateur pour effectuer cette opération.\nOuvrez une session en tant qu'administrateur ou contactez un utilisateur disposant d'un compte d'administr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play back because of some problem with the server.\nConfirm that the server is active and available for playback of the specified file.\nFor password -protected content, try retyping the passw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ure impossible en raison d'un problème au niveau du serveur.\nVérifiez que le serveur est actif et disponible pour la lecture du fichier spécifié.\nSi le contenu est protégé par mot de passe, essayez de retaper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delete the specified fi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fichier spécifi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channel because another program is using the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de canal car le canal en cours est utilisé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watch TV because another program is using the TV func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visionner un programme TV car la fonction de télévision est utilisée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de canal au cours d'un 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de canal pendant 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preparation for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de canal lors de la préparation d'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registration with the database fail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 car l'inscription dans la base de données a échou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drive for saving recorded TV  is not set.\nSet the drive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 car le lecteur dédié à l'enregistrement des programmes TV n'est pas défini.\nDéfinissez le lecteur,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channels have not been set.\nConfirm the channel settings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 car les canaux n'ont pas été définis.\nVérifiez la définition des canaux,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TV tuner settings have not been performed.\nConfirm the tuner settings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 car le paramétrage du syntoniseur TV n'a pas été effectué.\nVérifiez les paramètres du syntoniseur,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TV tuner cannot be found.\nConfirm that the tuner is properly connected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 car le syntoniseur TV est introuvable.\nVérifiez que le syntoniseur est correctement branché,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another program is using the TV tun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 car le syntoniseur TV est utilisé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start TV Pause because of insufficient free hard drive spa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Pause TV car l'espace disponible sur le disque dur es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Recording has been stopp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enregistrement a été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TV Pause stopp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e mode Pause TV s'est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 because of insufficient free hard drive spa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s'est arrêté car l'espace disponible sur le disque dur es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of insufficient free hard drive spa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mode Pause TV s'est arrêté car l'espace disponible sur le disque dur es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tuner is being used by another progra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s'est arrêté car le syntoniseur est utilisé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the tuner is being used by another progra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mode Pause TV s'est arrêté car le syntoniseur est utilisé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recording duration reached 12 hou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s'est arrêté car la durée d'enregistrement a atteint 12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ontinue recording in TV Pause because 12 hours of recording have been reach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oursuivre l'enregistrement en mode Pause TV car les 12 heures d'enregistrement ont été attein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ped Quick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rapide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ped recording to start a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arrêté en vue du lancement d'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ped TV Pause to start a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e Pause TV arrêté en vue du lancement d'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was stopped because of the heavy load on the computer.\nRestart your computer to restore VAIO Zone to a normal st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rrêté en raison de la forte sollicitation de l'ordinateur.\nRedémarrez votre ordinateur pour rétablir l'état normal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Pause was stopped because of the heavy load on the computer.\nRestart your computer to restore VAIO Zone to a normal st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mode Pause TV a été arrêté en raison de la forte sollicitation de l'ordinateur.\nRedémarrez votre ordinateur pour rétablir l'état normal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of insufficient free hard drive spa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impossible car l'espace disponible sur le disque dur es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 has stopped because the hard drive is fu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été arrêté car le disque dur est satu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Pause has been stopped because the hard drive is fu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mode Pause TV a été arrêté car le disque dur est satu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start recording because of preparing to start a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n'a pas pu démarrer en raison de la préparation de lancement d'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start recording because a timer recording was scheduled to star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n'a pas pu démarrer car le lancement d'un enregistrement programmé était prév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name of the specified channel is already being used. Please specify a different na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nom du canal spécifié est déjà utilisé. Spécifiez un autre n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specified channel has already been set. Please specify a different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canal spécifié a déjà été défini. Spécifiez un autre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specified frequency has already been set as the channel. Please specify a different frequenc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fréquence spécifiée a déjà été attribuée au canal. Spécifiez une autre fréqu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external input has already been set up as the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tte entrée externe a déjà été définie comme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fi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fichier spécifié est introuva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the required Codec is not install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fichier car le Codec nécessaire n'est pas install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t de passe incorrect.\nIndiquez le mot de passe 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play back MPEG4 format files because VAIO Media is not install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s fichiers au format MPEG4 car VAIO Media n'est pas install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output to TV from the selected vide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rtie impossible vers la TV depuis la vidéo sélection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selected video cannot use Wide Zoom screen displa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fichier vidéo sélectionné ne peut pas utiliser l'affichage zoom grand ang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access the specified fi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au fichier spécifi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specified file because it is being used by another program.\nQuit the other program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fichier spécifié car il est utilisé par un autre programme.\nQuittez le programme en question,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ayback is not allow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lecture n'est pas autoris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remaining playback count is zer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piste car le nombre de lectures restantes est égal à zér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playback rights have expir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piste car les droits de lecture ont expi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rights information (MAC) of the track is invali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s informations sur les droits (MAC) associés à la piste sont incorrec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rights information (ICV) of the track is invali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s informations sur les droits (ICV) associés à la piste sont incorrec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load the rights information for the selected track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es informations sur les droits pour les pistes sélectionn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ights information for the track is in use by another proces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s informations sur les droits associés à la piste sont utilisées par un autre process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 longer able to play back music data because the system information has changed.\nStarting the VAIO Zone System Information Restore Too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lecture de données audio n'est plus possible car les informations système ont changé.\nDémarrage de l'outil de restauration des informations système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find the System Information Restore Too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util de restauration des données système est introuva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specified file does not ex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fichier spécifié n'existe p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play this file because the file format is unknow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ire ce fichier car son format est 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has been stopped because the hard drive is fu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interrompu car le disque dur est satu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play back this DVD disc with VAIO Zone because it is not a legal cop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ire ce disque DVD à partir de VAIO Zone car il ne s'agit pas d'une copie lég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isc with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ire ce disque à partir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disc is recorded in DTS format.\nDiscs in this format are played back with no sound on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 disque est enregistré au format DTS.\nLes disques de ce format sont lus sans son dans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play back a DVD with this region code on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ire un DVD de cette zone géographique dans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VD because WinDVD is not properly installed.\nInstall WinDVD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ure du DVD impossible car WinDVD n'est pas correctement installé.\nInstallez WinDVD,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reate a DVD because Click to DVD is not properly installed.\\Install Click to DVD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VD car Click to DVD n'est pas correctement installé.\\Installez Click to DVD,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eparation for creating a DVD failed. \nIf another DVD creation program is running, quit that program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processus de création de DVD a échoué à l'étape de préparation. \nSi un autre programme de création de DVD est en cours d'exécution, quittez ce programme,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 Insert a recordable  DVD disc.\nIt may take several seconds to recognize the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initialiser ce disque. Insérez un disque DVD inscriptible.\nQuelques secondes peuvent s'écouler avant que le disque ne soit re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number of videos selected is larger than the maximum.\nVAIO Zone can write a maximum of 12 videos per DVD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nombre de vidéos sélectionnées dépasse le nombre maximum autorisé.\nVAIO Zone peut graver au maximum 12 vidéos par disqu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pération a été arrêtée car l'espace disponible sur le disque dur est insuffisant.\nSupprimez des fichiers pour faire passer l'espace disque à au moins %2d Go ou indiquez un dossier d'un autre lecteur dans le champ Emplacement des fichiers temporaires, dans les options de création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 enregistrement programmé doit débuter avant la fin de la gravure du DVD. Le lancement d'un enregistrement pendant la gravure d'un DVD peut entraîner l'échec de cette dernière opération.\nVoulez-vous annuler la création du DVD ?\n\nIl reste %2d heure(s) et %2d minute(s) avant le début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recording.\nStop recording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VD pendant un enregistrement.\nArrêtez l'enregistrement,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 Insert a recordable DVD disc.\nIt may take several seconds to recognize the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ce disque. Insérez un disque DVD inscriptible.\nQuelques secondes peuvent s'écouler avant que le disque ne soit re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switch to another media during DVD cre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de support pendant la création d'un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eck DVD Driv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érifiez le lecteur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 and turned on, then click Retry to continu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nAssurez-vous que le lecteur est sous tension et qu'il est branché sur l'ordinateur, puis cliquez sur Réessayer pour contin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érer un dis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may take several seconds to recognize the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érez un disque DVD inscriptible dans le lecteur.\nQuelques secondes peuvent s'écouler avant que le disque ne soit re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ert a Compatible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érez un disque compat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it is not supported by VAIO Zone. Insert a recordable DVD disc.\nIt may take several seconds to recognize the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ce disque car il n'est pas pris en charge par VAIO Zone. Insérez un disque DVD inscriptible.\nQuelques secondes peuvent s'écouler avant que le disque ne soit re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ufficient DVD Disc Spa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space disponible sur le disque DVD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capacity of the DVD disc.\nDo you want to lower the video quality to fit the data on one DVD disc?\nIf you want to keep the current video quality settings, reduce the number of videos to be writte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quantité d'espace nécessaire dépasse la capacité du disque DVD.\nVoulez-vous abaisser la qualité vidéo afin de faire contenir les données sur un seul disque DVD ?\nSi vous tenez à conserver la qualité vidéo actuelle, réduisez le nombre de vidéos à grav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fit on one DVD disc.\nReduce the number of videos to be writte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faire contenir les données sur un seul disque DVD.\nRéduisez le nombre de vidéos à grav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heure de fin est antérieure à l'heure de début.\nFaites en sorte que l'heure de fin soit postérieure à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e canal indiqué n'est pas reconnu par cet 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recording mode may not have been set properl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nLe mode d'enregistrement n'est peut-être pas correctement défin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 may not be set correctl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nLe paramètre n'est peut-être pas correctement configu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uner is not connec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syntoniseur n'est pas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s related to TV tuner may not be correc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nLes paramètres relatifs au syntoniseur TV ne sont peut-être pas correctement configur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at the stop time is correc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heure de fin est révolue.\nAssurez-vous que l'heure de fin est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is more than one year in the futur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écart entre la date courante et la date de début est supérieur à un 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exceeds 12 hours.\nChange the start time or stop time so that the recording time is 12 hours or les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a durée d'enregistrement est supérieure à 12 heures.\nModifiez l'heure de début ou l'heure de fin de sorte que la durée d'enregistrement soit inférieure ou égale à 12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set another timer recording because the limit of 100 timer recordings has been reached.\n To set another timer recording, you must delete an existing timer recording or wait until one is comp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rogrammer un autre enregistrement car vous avez atteint la limite de 100 enregistrements programmés.\n Pour pouvoir programmer un autre enregistrement, vous devez supprimer ou attendre la fin d'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less than one minute from the current time.\nSet the stop time to one minute or more from the current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écart entre l'heure de fin et l'heure courante est inférieur à une minute.\nFaites en sorte que cet écart soit supérieur ou égal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 enough free hard drive space.\nIncrease the free hard drive space or change the recording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espace disponible sur le disque dur est insuffisant.\nLibérez de l'espace sur le disque dur ou changez de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time and stop time are the same.\nChange the start time or stop time to make the recording duration at least one minu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heure de début et l'heure de fin sont identiques.\nModifiez l'heure de début ou l'heure de fin de sorte que la durée d'enregistrement soit au moins égale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find the set channel for the timer recording in the channel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canal défini pour l'enregistrement programmé ne se trouve pas dans la liste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Recording mode settings may not be correc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nLes paramètres du mode d'enregistrement ne sont peut-être pas correctement configur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nAssurez-vous que le lecteur est relié à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s fichiers spécifi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d%s%02d%s%02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d%s%02d%s%02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02d%s%02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02d%s%02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d hr. %02d m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d h %02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02d m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02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d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C%d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C%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f GB</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f 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f 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KB</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K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f KB</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f K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f M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f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K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K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f K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f K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État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RÉ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d IN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RÉE VIDÉO%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t Specified Channels %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aux non spécifiés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M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R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Hel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ide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bout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À propos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creen position adjustm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glage de la position de l'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splay on a computer monito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fficher sur un moniteur d'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bout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À propos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Version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Version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ick License Info for the license information of this produc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iquez sur Infos de licence pour consulter les informations de licence de ce produ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cense Inf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fos de lic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may take several seconds to recognize the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érez un disque DVD inscriptible dans le lecteur.\nQuelques secondes peuvent s'écouler avant que le disque ne soit re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er un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t on one DVD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aire contenir sur un disqu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Multiple Video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r plusieurs vidé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the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vidéo suivante va être gravée sur l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m de la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e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ail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the videos that will be written to the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z les vidéos à graver sur l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sélectionn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as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ap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igher video quality (use TMPGEn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Qualité vidéo supérieure (utilisation de TMPGEn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a DVD writing metho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z un mode de gravur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wers the video quality so that the content will fit on one DVD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baisse la qualité vidéo pour intégrer l'ensemble du contenu sur un seul disqu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creases  degradation in video quality, but takes longer to comp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mite la perte de qualité vidéo mais nécessite plus de temp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te: If you want to keep the current video quality settings, click Back\nand then clear the Fit on one DVD disc check box and remove videos from the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marque : Si vous tenez à conserver la qualité vidéo actuelle, cliquez sur Précédent,\ndésactivez la case à cocher Faire contenir sur un disque DVD, puis retirez des vidéos de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vidéo suivante va être gravée sur l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f a DVD-RW/+RW disc is used, any content\nalready recorded on the disc will be dele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i vous utilisez un disque DVD-RW/+RW, tout contenu\ndéjà gravé sur le disque sera suppri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otal progres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gression tot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ing the DVD. Please wa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ation du DVD en cours.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Do you want to make another copy?\n(In either case, the disc will be ejec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DVD a été créé avec succès.\nVoulez-vous effectuer une autre copie ?\n(Dans un cas comme dans l'autre, le disque sera éjec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avig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avig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necting t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nexion avec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the videos you want to de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z les vidéos que vous voulez 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gramm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tégori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K to delete af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pprimer aprè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tion(x)</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tion(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gram Inf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fos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xtend recording b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longer l'enregistrement 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llow this program to be deleted to free up hard drive spa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toriser la suppression de ce programme pour libérer de l'espace dis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 weekl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hebdomad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heu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ard drive usag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space disque nécessai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vailable spa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space dispon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und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e s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eparing to create the DVD.\nPlease wa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cessus de création du DVD en cours de préparation.\n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t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ype de fich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rmat(x)</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rma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rge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idth(x)</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idth(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aute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eight(x)</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eigh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e(x)</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pdate(x)</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pdat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mplac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 de pri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lming(x)</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lming(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is a media player that allows you to enjoy the content stored on your VAIO.\nAfter running VAIO Zone Setup, you will be able to enjoy recorded  TV, videos, pictures and musi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est un lecteur multimédia qui vous permet de tirer le meilleur parti du contenu stocké sur votre VAIO. \nUne fois le programme Installation de VAIO Zone exécuté, vous pourrez profiter des programmes TV, des vidéos, des images et des morceaux de musique enregistr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 plus afficher cette boîte de dialog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rt TV settings.\nFirst, select the state and area you live 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guration des paramètres TV.\nSélectionnez en premier lieu le pays et la région où vous résid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y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efore going on to the next step, please verify that the TV antenna cable is properly connec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vant de passer à l'étape suivante, vérifiez que le câble de l'antenne TV est correctement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set up VAIO Zone TV viewing.\nLog on to a computer administrator account or contact a user with a computer administrator accou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s devez être administrateur d'ordinateur pour configurer l'affichage TV de VAIO Zone.\nOuvrez une session en tant qu'administrateur ou contactez un utilisateur disposant d'un compte d'administrateur d'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g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canning for TV channel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herche de canaux TV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is may take several minutes to comp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tte opération peut prendre quelques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o cancel scanning and complete the channel settings, click Sto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our annuler la recherche et terminer la définition des canaux, cliquez sur Arrê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XXX.XX MHz / XXX.XX MHz</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XXX.XX MHz / XXX.XX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can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hercher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cun canal n'a été trou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antenna cable is properly connec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érifiez que le câble de l'antenne TV est correctement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 scanning is comp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recherche de canaux est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settings to add and modify channels.\nTo make changes, click "Start" and select "All Programs", "VAIO Zone" and "VAIO Zone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ez les paramètres pour ajouter ou modifier des canaux.\nPour apporter des modifications, cliquez sur "Démarrer", sélectionnez "Tous les programmes", "VAIO Zone", puis "Configuration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XXX channels were fou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XXX canaux trouv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 password is required to view this content. Please enter the passw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s avez besoin d'un mot de passe pour visionner ce contenu. Saisissez-le ci-desso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t de pas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licting record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s en confli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me of the timer recordings to be deleted have settings for recurring recording.\nDeleting these recordings will also delete the recurring recording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rtains des enregistrements programmés que vous voulez supprimer sont associés à des paramètres d'enregistrement périodique.\nLa suppression de ces enregistrements entraînera celle des paramètres associ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rver from the list?\n\nEven if the server is removed from the list, if a connection can be established,\nthe next time a connection is attempted, the server will be displayed in the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supprimer le serveur de la liste ?\n\nMême en le supprimant, si une connexion peut être établie,\nla prochaine fois que vous tenterez d'établir une connexion, le serveur figurera dans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license inform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formations de licence VAIO Zon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ide Progres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asquer la progre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scrip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apora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oos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ois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e found some potential match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us avons trouvé des concordances possib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bmit ne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uvelle soumi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e could not find a match for this disc.\nWould you like to submit a new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us n'avons pas trouvé de concordance pour ce disque.\nVoulez-vous en analyser un aut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essay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turned off.</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lecteur est indétectable ou hors ten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 disc.\nIt may take several seconds to recognize the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 disque n'est pas pris en charge.\nInsérez un disque DVD inscriptible.\nQuelques secondes peuvent s'écouler avant que le disque ne soit re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ject the DVD disc and insert a recordable DVD disc into the drive.\n\nWriting will start automatically after the disc is inser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Éjectez le disque DVD et insérez un disque DVD inscriptible dans le lecteur.\n\nLa gravure démarrera automatiquement aussitôt le disque insé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tis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itia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en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 record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 of track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mbre de piste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the check box to apply ghost reduction to the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ctivez la case à cocher pour appliquer la fonction de réduction des images fantôme au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ew Rights Inf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roits/restrictio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urc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rack numb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uméro de pis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rma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bi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ayback restriction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strictions de lectu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yp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lez-vous arrêter l'enregistrement programm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above program is currently being recorded by a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 programme est en cours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supprimer cet enregistrement programm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maining playback cou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mbre de lectures restante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 de débu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 d'expira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the pictures being display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er les images affich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all pictures in memory card/devi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er toutes les images stockées sur la carte mémoire/le dispositif de stock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mplacement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to a new 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er dans un nouveau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to the selected 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er dans le dossier sélection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ss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im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 pas importer les doublo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lete pictures from memory card/device after they are impor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pprimer les images stockées sur la carte mémoire/le dispositif de stockage après leur im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 the import pictures settings each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finir à chaque fois les paramètres d'importation d'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necto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nec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you want to stop scanning?\n\nYou can change the channel settings later, by clicking "Start" and select "All Programs", "VAIO Zone" and "VAIO Zone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uhaitez-vous arrêter la recherche ?\n\nVous pourrez par la suite modifier la définition des canaux en cliquant sur "Démarrer", puis en sélectionnant "Tous les programmes", "VAIO Zone" et "Configuration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known Menu</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enu 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é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À propos 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K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n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Jo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ou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inu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er by Keyboard [TAB] Navig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aisir avec le clavier [TAB] Navig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ss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rte mé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hoto Serv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rveurs phot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ve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en di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ré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t Play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n l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ently Record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é récem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ll Recorded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ous les progr. TV enregistr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y Catego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 catégor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K pour 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 Serv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rveur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ently Add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jouté(e) récem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ll Video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outes les vidé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ll Album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ous les album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usic Serv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rveurs 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gital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numé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set up VAIO Zone TV viewing.\nLog on to a computer administrator account or contact a user with a computer administrator accou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s devez être administrateur d'ordinateur pour configurer l'affichage TV de VAIO Zone.\nOuvrez une session en tant qu'administrateur ou contactez un utilisateur disposant d'un compte d'administrateur d'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set channels because the TV tuner is not connected.\nCheck that the tuner is properly connected,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es canaux car le syntoniseur TV n'est pas branché.\nAssurez-vous que le syntoniseur est correctement branché,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atch</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sionn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prend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splay Albu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fficher l'albu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re à partir du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Éjecter le dis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nex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move from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pprimer de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gister Devi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r le périphé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d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jout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cour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ultiple De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ppression multip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ransf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ransfe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rt Transferring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lancer le transfe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 Transferr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rêter le transfe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 track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 pis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 pictur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 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 %s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 %s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rite to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raver sur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rite Multiple Videos to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raver plusieurs vidéos sur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ewing Siz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aille d'affich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juster à la 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ctual Siz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aille rée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apport géomét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ide Zoo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Zoom grand ang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ein 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ffe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s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Prese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r le prérégl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Inf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fos 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apora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otate Lef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otation gau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otate Righ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otation dro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300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50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A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lete A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pprim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u diapora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lide Show Effect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ffets du diapora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 Impor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rêter l'im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ure aléat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oss Fa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ndu crois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Zoom arriè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rc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ripe Wip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let Ray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pir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ttice Windo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enêtre à croisillo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olling Bli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re à enroul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tic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ticu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maba Wip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let Amib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let Ondul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ge Sli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ge vol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 Title Menu</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enu Titre du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 Menu</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enu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guag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gu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us-ti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ngl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ng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lby Pro Logic II</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lby Pro Logic I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Dolby PL II</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echnologie Dolby PL I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Not Use Dolby PL II</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s de technologie Dolby PL I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Not Us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 pas utili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Dolby Virtual Speak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echnol. Dolby Virtual Speak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Dolby Headph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echnologie Dolby Headph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eure couran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r l'enreg. prog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ax. extension: %d m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longation maximale : %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n spécifi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 jo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 Day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3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4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5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6 Day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6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 sema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 semai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3 semai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4 Week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4 semai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lete any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À tout mo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not de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 pas 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7 Day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7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ded one timer recording to VAIO Zone.\n\nVAIO Zone cannot perform a timer recording when the computer has been shut down.\nVerify that your computer is active, in standby mode or in hibernation mode before the timer recording is scheduled to beg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 enregistrement programmé a été ajouté à VAIO Zone.\n\nVAIO Zone ne peut pas exécuter un enregistrement programmé une fois l'ordinateur éteint.\nVérifiez que l'ordinateur est en mode Actif, Mise en veille ou Mise en veille prolongée avant le début prévu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nVAIO Zone cannot perform a timer recording when the computer has been shut down.\nVerify that your computer is active, in standby mode or in hibernation mode before the timer recording is scheduled to beg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été modifié.\n\nVAIO Zone ne peut pas exécuter un enregistrement programmé une fois l'ordinateur éteint.\nVérifiez que l'ordinateur est en mode Actif, Mise en veille ou Mise en veille prolongée avant le début prévu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occurs more than one year from now.\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écart entre la date de début et la date courante est supérieur à un an.\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date occurs more than one year from now.\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écart entre la date de début et la date courante est supérieur à un an.\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is set to more than 12 hours.\nChange the start time or stop time to reduce the recording duration to within 12 hou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a durée d'enregistrement définie est supérieure à 12 heures.\nModifiez l'heure de début ou l'heure de fin de sorte que la durée d'enregistrement soit inférieure à 12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record time is more than 12 hours.\nChange the start or stop time of the recording so that the record time is 12 hours or les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a durée d'enregistrement est supérieure à 12 heures.\nModifiez l'heure de début ou de fin de sorte que la durée d'enregistrement soit inférieure ou égale à 12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and stop times are identical.\nChange the start or stop time of the recording so that the record time is one minute or mor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es heures de début et de fin sont identiques.\nModifiez l'heure de début ou de fin en veillant à ce que la durée d'enregistrement soit supérieure ou égale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time and stop time are the same.\nChange the start time or stop time to make the recording duration at least one minu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heure de début et l'heure de fin sont identiques.\nModifiez l'heure de début ou l'heure de fin en veillant à ce que la durée d'enregistrement soit inférieure ou égale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heure de fin est antérieure à l'heure de début.\nModifiez l'heure de fin de sorte qu'elle soit ultérieure à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is earlier than the start time\nChange the stop time so that it follows the start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heure de fin est antérieure à l'heure de début.\nModifiez l'heure de fin de sorte qu'elle soit ultérieure à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e canal défini n'est pas pris en charge par cet 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et channel is not handled by this compu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e canal défini n'est pas pris en charge par cet 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 enough free disk space available.\nDelete some files to increase the free hard drive space or change the recording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espace disponible sur le disque dur est insuffisant.\nSupprimez des fichiers pour augmenter la quantité d'espace disponible sur le disque dur ou changez de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 because there is not enough free hard drive space.\nDelete some files to increase the hard drive  space or change the recording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espace disponible sur le disque dur est insuffisant.\nSupprimez des fichiers pour augmenter la quantité d'espace disponible sur le disque dur ou changez de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urr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ériod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it conflicts with one or more existing timer recordings.\nPlease select which program to rec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il est en conflit avec un ou plusieurs enregistrements programmés existants.\nSélectionnez le programme à 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pply the changes to this timer recording because its conflict with one or more timer recordings on the list below.\nDo you want to apply the chang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ppliquer les modifications apportées à cet enregistrement programmé car il est en conflit avec un ou plusieurs enregistrements programmés de la liste ci-dessous.\nVoulez-vous appliquer les modification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d the new timer recording  and delete all existing timer recordings that conflic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jouter le nouvel enregistrement programmé et supprimer tous les enregistrements programmés existants en confl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pply the changes and delete the timer recordings on the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ppliquer les modifications et supprimer les enregistrements programmés de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the existing timer recording settings and delete the new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er les paramètres d'enregistrement programmé existants et supprimer les nouveaux 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Keep the timer recordings on the list and do not apply the chang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server les enregistrements programmés de la liste et ne pas appliquer les modific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d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modifi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e stop time is correc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heure de fin est révolue.\nAssurez-vous que l'heure de fin est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has already passed.\nConfirm that the stop time is correc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heure de fin est révolue.\nAssurez-vous que l'heure de fin est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program title is too long.\\Please limit the length of the title to 254 characters or les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titre du programme est trop long.\\Veillez à en limiter la longueur à 254 caractè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description is too long.\\Please limit the length of the description to 680 characters or les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description est trop longue.\\Veillez à en limiter la longueur à 680 caractè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fin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n défin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gram Inform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formations relatives au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You have reached the limit of 100 timer recordings.\nYou cannot create another timer recording until you delete one of the recordings from the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s avez atteint la limite de 100 enregistrements programmés.\nVous ne pourrez créer un nouvel enregistrement programmé qu'après avoir supprimé l'un des enregistrements de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nIf this message is displayed repeatedly, restart your computer and try the operation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nSi ce message s'affiche de façon répétée, redémarrez votre ordinateur et retentez l'opé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nIf this message is displayed repeatedly, restart your computer and try the operation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nSi ce message s'affiche de façon répétée, redémarrez votre ordinateur et retentez l'opé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If you want to start a recording earlier than the set timer start date, add a new timer recording.\n\nStart date: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été modifié.\nSi vous voulez lancer un enregistrement avant la date de début programmée, ajoutez un nouvel enregistrement programmé.\n\nDate de début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f / %.1f GB\nFree : %.1f GB</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f / %.1f Go\nLibre : %.1f 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ed Videos: %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éos sélectionnées :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stimated writing time: %d hr. %d m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emps de gravure estimé : %d h %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maining time to completion: %d hr. %d m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emps restant : %d h %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version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ravure du DVD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mpleted %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ffectués :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cessus de création de DVD en cours de prépa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ravure du DVD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the writing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z le mode de grav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er un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ation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riting Comp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ravure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ert Recordable DVD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érer un disque DVD inscript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 De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n\nDo you want to delete the existing dat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 disque contient déjà des données.\n\nVoulez-vous supprimer les données existante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t Enough Space On DVD Di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space disponible sur le disque DVD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one DVD disc.\nReduce the number of video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faire contenir toutes les données sur un seul disque DVD.\nRéduisez le nombre de vidé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create the DVD. If another DVD creation program is running, quit that program and try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le DVD. Si un autre programme de création de DVD est en cours d'exécution, quittez ce programme,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er le suppo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 DVD Driv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er le lecteur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creation is complete.\nRecording TV during DVD creation can cause errors on the DVD.\n\nDo you want to cancel DVD creation?\n\ntimer recording is set to start in %d hr. %d m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 enregistrement programmé doit débuter avant la fin du processus de création du DVD.\nL'enregistrement d'un programme TV pendant la création d'un DVD peut générer des erreurs sur le DVD.\n\nVoulez-vous annuler la création du DVD ?\n\nL'enregistrement programmé doit débuter dans %d h %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 Canc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er l'annul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 it cannot be written to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 ?\nSi le lecteur contient un disque DVD-R ou DVD+R, vous ne pourrez plus graver sur ce dern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 Usage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ation du DV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t on one disc has been enabled. Enabling this feature reduces\nthe video quality, as required, to fit the data onto one DVD disc.\nIf you want to keep the current video quality settings, reduce\nthe number of videos to be writte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case à cocher Faire contenir sur un disque DVD a été activée.\nCette fonction vise à réduire la qualité vidéo afin de faire contenir les données sur un seul disque DVD.\nSi vous tenez à conserver la qualité vidéo actuelle,\nréduisez le nombre de vidéos à grav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You have selected more videos than the disc will allow.\nVAIO Zone can write a maximum of %d videos per DVD disc.\n\nNote:  If you use a drive supporting DVD+R DL (double layer),\nVAIO Zone can write up to a maximum of 16 videos per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s avez sélectionné plus de vidéos que le disque ne peut en contenir. \nVAIO Zone peut graver au maximum %d vidéos par disque DVD. \n\nRemarque : Si votre lecteur prend en charge les DVD+R DL (double couche), \nVAIO Zone peut graver jusqu'à 16 vidéos par disqu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f a DVD-RW disc is used, any content\nalready recorded on the disc will be dele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i vous utilisez un disque DVD-RW, tout contenu\ndéjà gravé sur le disque sera effa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rmat: Video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rmat : mod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rmat: VR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rmat : mode V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necting to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nexion à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btention d'informations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necting to serv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nexion au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er passw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rer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icture Quality Adjustm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glage de la qualité d'im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uminos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ei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3D Y/C Separ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paration J/C 3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host Reduc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d. images fantô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store Defaul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par déf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ér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ilingua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iling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 Sou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s de s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ereo Lef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éréo gau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ereo Righ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éréo dro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ain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al princip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b-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us-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ain + Sub</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incipal + second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3D Y/C Separation or Noise Reduc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paration J/C 3D ou Atténuation du bru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te: Only applied to the composite video signa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marque : S'applique uniquement au signal vidéo compos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yntoniseur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impossible car un signal de protection contre la copie a été détec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 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al 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 B</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al 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a copy protection signal was detec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ure impossible car un signal de protection contre la copie a été détec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ch Surrou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ch Surroun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utput to a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rtie vers un télévis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cryption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cryp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host Reduction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e réduction des images fantô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witch TV Out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r la sorti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C%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ng Play (MPEG2 2.5 M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ngue durée (MPEG2 2,5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 Play  (MPEG2  \n4 M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 (MPEG2 \n4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igh Quality (MPEG2 8 M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aute qualité (MPEG2 8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PEG2-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PEG2-P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PEG2-T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PEG2-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M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M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R-M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R-M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 Multiple De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multip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K to delete after: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pprimer aprè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pea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pé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impossible car un signal de protection contre la copie a été détec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a required CODEC is not install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fichier car un CODEC requis n'est pas install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perties - Detail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priétés - Détai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 %dM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 %d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 %dk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 %d K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aute défini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finition 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m de la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e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ail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ed Video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éos sélectionnée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m de la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mplac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st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splay A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ffich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y D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 da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y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y Day of Wee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 jour de la sema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 att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rage Location (%s drive) Info/Approx. Available Recording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fos sur l'emplacement de stockage (lecteur %s)/Temps d'enregistrement approx. dispon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d New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jouter un enreg. prog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xtend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longer l'enreg. prog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ay Back While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ure et enregistrement simultan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dit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r l'enreg.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lete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pprimer l'enreg.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ree Hard Drive Spa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space sur le disque d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K pour supprim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otal (Available Spa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space disponible tot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aute qualit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ngue du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 Manuall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r l'enregistrement programmé manuell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s (%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s programmés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finir date/h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 M Tu W Th F S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m Lun Ma Mer Jeu Ven Sa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t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nrelated pictures: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nimages apparentée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Pictures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importation des 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ation des images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Comple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ation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utput to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rti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Not Output to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s de sorti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just Picture Qualit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gler la qualité d'im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a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éâ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ersonnalis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ustom Picture Quality Adjustm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glage de la qualité d'image personnalis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rightness Adjustm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glage de la luminos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tte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empérature de coul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lack Correc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rrection du no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amma Correc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rrection du gam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utput to TV (16 : 9)</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rtie TV (16 : 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utput to TV (4 : 3)</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rtie TV (4 : 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nding picture to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voi de l'image vers le télévis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Éle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i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a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r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s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i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n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umine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ou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e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f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lo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har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lbum Properti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priétés de l'albu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rack Properti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priétés de la p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rack Rights Inf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roits/restrictions sur la p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tim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fo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llim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xist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x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 %d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 %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d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de %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 Delete - Albu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 Albu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tis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 of track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mbre de piste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drive test %d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est du lecteur de CD %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oose CD Inf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r des infos 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find CD Inf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des infos 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nicStage utilise le système de reconnaissance des fichiers audio Gracenote CDDB(r) Music Recognition Service(SM)\npour la récupération et l'envoi d'informations sur les CD audio.\nVous devez vous inscrire avant de pouvoir utiliser le service.\nL'inscription engage Gracenote et vous-même : Sony décline toute responsabilité\nquant aux éventuels problèmes consécutifs à l'inscription.\n\nVoulez-vous vous inscrire maintena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titled (%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ans titre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 Delete - Trac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 P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Setu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stallation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an are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z une rég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m du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 on Remote Contro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 sur la télécomman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emin d'accès au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register any more folders because the maximum number of registered folders has been reached.\nTo register additional folders, remove existing on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d'autres dossiers car le nombre maximum de dossiers enregistrés a été atteint.\nPour enregistrer d'autres dossiers, supprimez des dossiers exista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My Documents folder is already register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dossier Mes documents est déjà enregist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you want to view the content in the My Documents folder with VAIO Zone?\n\n\nImportant info\nIf you click Yes, other users will be able to view the content in your My Documents folder.\nClick No to prevent other users from viewing the content in the My Documents 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lez-vous afficher le contenu du dossier Mes documents avec VAIO Zone ?\n\n\nImportant\nSi vous cliquez sur Oui, d'autres utilisateurs pourront consulter le contenu du dossier Mes documents.\nCliquez sur Non pour les en empê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up for VAIO Zone TV viewing has not completed the channel settings. Are you sure you want to canc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programme de configuration n'a pas terminé la définition des canaux pour la fonction d'affichage TV de VAIO Zone. Êtes-vous sûr(e) de vouloir annul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ith VAIO Zone, you can import pictures or music from a memory card or CD.\nYou can also play TV recordings, videos, and music stored on the hard disk.\nTo play your video and music files, save them to the following folders.\nYou can change the folders later.\n(You must be logged on as a computer administrator to change the fold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vec VAIO Zone, vous pouvez importer des images ou de la musique depuis une carte mémoire ou un CD.\nVous pouvez également lire des enregistrements TV et des fichiers vidéo et audio stockés sur votre disque dur.\nPour lire vos fichiers vidéo et audio, enregistrez-les dans les dossiers suivants.\nVous pourrez modifier ces dossiers par la suite.\n(Vous devez avoir ouvert une session en tant qu'administrateur d'ordinateur pour pouvoir modifier ces doss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réqu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te: Displaying on computer monitor after % second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marque : affichage sur le moniteur de l'ordinateur après % second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gno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essay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 C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TEX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TEX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peat Trac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péter la p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peat A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out répé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peat+Shuff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pétition aléat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M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M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another user is running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opération demandée. VAIO Zone est exécuté par un autre utilis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channels were fou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canaux trouv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 pendant la création d'un DVD.\nAnnulez la création de DVD avant d'éteindre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 for some reas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 pour une raison inconn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DVD creation.\nCancel DVD creation to go on standb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lors de la création d'un DVD.\nAnnulez la création du DVD pour passer dans ce 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recording.\nStop recording to go on standb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au cours d'un enregistrement.\nArrêtez l'enregistrement pour passer dans ce 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go to standb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you want to quit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lez-vous quitter VAIO Zon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while the TV tuner is being configured.\nStop the TV tuner setting to go on standb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pendant la configuration du syntoniseur TV.\nCessez la configuration du syntoniseur TV pour passer dans ce 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the following program is running:\n\n%s\nTo start VAIO Zone, quit the above progra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VAIO Zone car le programme suivant est en cours d'exécution :\n\n%s\nPour démarrer VAIO Zone, quittez le programme en ques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the following program is being run by another user:\n\n%s\nTo be able to start VAIO Zone, make sure the above program is not runn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VAIO Zone car le programme suivant est exécuté par un autre utilisateur :\n\n%s\nPour pouvoir démarrer VAIO Zone, assurez-vous que le programme en question n'est pas en cours d'exécu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display VAIO Zone at the current screen resolution.\nPlease increase the screen resolution (to 800 x 600 pixels or grea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fficher VAIO Zone avec la résolution d'écran actuelle.\nVeillez à sélectionner une résolution d'écran supérieure (800 x 600 pixels ou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display picture quality to the factory set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lez-vous rétablir la\nqualité d'image d'affichage par défau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able to display the Program Guide at the current screen resolution.\nPlease increase the screen resolution (to 1024 x 768 pixels or grea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fficher le guide des programmes avec la résolution d'écran actuelle.\nVeillez à sélectionner une résolution d'écran supérieure (1 024 x 768 pixels ou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Error/Warning Cap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rreur TV/Légende d'avertiss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Error/Warning Messag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rreur TV/Message d'avertiss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witched the display output to TV.\nThe picture is not displayed on VAIO Zone while outputting to the TV.\n\nTo go back to displaying the picture on VAIO Zone, select\nSwitch TV Output and select Do Not Output to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sortie TV a été activée.\nDans ce cas, l'image ne s'affiche pas dans VAIO Zone.\n\nPour rétablir l'affichage de l'image dans VAIO Zone, sélectionnez\nModifier la sortie TV, puis Pas de sorti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current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annuler l'enregistrement programmé en cour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input picture quality to the factory set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lez-vous rétablir la\nqualité d'image d'entrée par défau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nduring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a qualité d'image d'entrée\nlors d'un 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timer recording that is about to star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annuler l'enregistrement programmé qui est sur le point de début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 while in TV Pause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a qualité d'image d'entrée en mode Paus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 while in Play Back While Recording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a qualité d'image d'entrée en mode Lecture et enregistrement simultan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is output to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s'affiche sur la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witch the VAIO Zone display output to computer monitor when VAIO Zone start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sser à l'affichage de VAIO Zone sur le moniteur de l'ordinateur lors du démarrage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ing pictures. Please wa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ation des images en cours.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ing pictures... %d/%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ation des images en cours... %d/%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leting pictures... %d/%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ppression des images en cours... %d/%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pictures have been imported.\nImported pictures are saved to the following 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 images ont été importées.\nLes images importées sont enregistrées dans le dossier sui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ffichage en cours de prépa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t de passe incorrect.\nSaisissez le mot de passe 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connection timed out.\nTo reestablish the connection, click Reconnec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délai de connexion a été dépassé.\nPour établir une nouvelle connexion, cliquez sur Reconnec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 Firewall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érification de la configuration du pare-f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current settings for the Windows Firewall will not allow access to content on the home network.\nDo you want to change these settings to allow you to access servers?\n\nNote: Click Yes to change the settings for all active network connections using Windows Firewall function.\nPlease understand that you may leave your system open to unauthorized access with this operation.\nFor details, please refer to the Help fi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configuration actuelle du pare-feu de Windows ne permettra pas l'accès au contenu sur le réseau domestique.\nVoulez-vous modifier cette configuration afin d'autoriser l'accès aux serveurs ?\n\nRemarque : Cliquez sur Oui pour modifier les paramètres de toutes les connexions réseau actives utilisant la fonction de pare-feu de Windows.\nSachez qu'en effectuant cette opération, vous exposez votre système à d'éventuels accès non autorisés.\nPour plus d'informations, reportez-vous au fichier d'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mplete Windows Firewall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n de la configuration du pare-feu de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ting for Windows Firewall has been changed to allow network access to servers.\n(This setting can be changed in the Settings of VAIO Zone if you want to change la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configuration du pare-feu de Windows a été modifiée afin d'autoriser l'accès réseau aux serveurs.\n(En cas de changement ultérieur, ce paramètre peut être modifié dans les Paramètres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ease understand that this program sends unique information about this computer (e.g. the computer's name)\nwhen transmitting data to other servers on the networ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achez que ce programme envoie des informations à propos de cet ordinateur (son nom, par exemple) \nlors de la transmission de données à d'autres serveurs sur le rés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EntR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En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Pictures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importation des 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to a new created 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er dans un nouveau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f the same pictures are imported more than once, sequential numbers are added to the  folder na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i les mêmes images sont importées plus d'une fois, des numéros séquentiels sont ajoutés au nom d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date for the folder na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er la date pour le nom d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the following name for the 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er le nom suivant pour l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same pictures will be imported to the same 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s images identiques seront importées dans le mêm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set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im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s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gister to serv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sur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gister this computer to a VAIO (VAIO Media) server.\nVAIO Media Integrated Server must be installed on the serv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z cet ordinateur sur un serveur VAIO (VAIO Media).\nLe serveur VAIO Media intégré doit être installé sur le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ppliq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eparing for setup. \nPlease wa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éparation en vue de la configuration. \n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sound effect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ctiver les effets sono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anim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ctiver les anim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lways on top in window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oujours visible en mode 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sume playbac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prendre la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énérali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und effects and anim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ffets sonores et anim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n screen displa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ffichage à l'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ent to display when VAIO Zone start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enu à afficher au démarrage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finition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ste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ers le h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ers le b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fresh Channel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afraîchir la liste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ent fold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ssiers de 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folders that contain content to be viewed using VAIO Zone. Selecting a folder also selects its subfolders. Up to 10 folders can be added to the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z les dossiers où est stocké le contenu à afficher dans VAIO Zone. Les sous-dossiers sont sélectionnés en même temps que les dossiers. La liste peut contenir au maximum 10 doss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ent fold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ssiers de contenu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ick Set Up VAIO Media to allow VAIO Media computers on your network to watch VAIO Zone recorded TV and view content in the content fold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iquez sur Configurer VAIO Media pour permettre aux ordinateurs VAIO Media de votre réseau d'afficher les programmes TV enregistrés dans VAIO Zone ainsi que les éléments stockés dans les dossiers de 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 Up VAIO Medi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gurer VAIO Medi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des programmes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rive for saving TV record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eur pour l'enregistrement des programmes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e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served hard drive free spa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space libre réservé sur le disque d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fault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e par défau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istoriqu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splay the timer recording histo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ffiche l'historiqu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splay Histo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fficher l'histo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e after a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e à l'issue d'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ise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cti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emory card set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e carte mé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rt slide show automatically when a memory card is inserted while VAIO Zone is runn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cer automatiquement le diaporama dès qu'une carte mémoire est introduite pendant l'exécution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ing pictures from memory card set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importation d'images à partir d'une carte mé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 each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finir les paramètres à chaque fo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automatically using the import pictures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er automatiquement conformément aux paramètres d'importation des 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im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ur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 set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rt playing the DVD automatically when a DVD is inserted while VAIO Zone is runn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cer automatiquement la lecture de DVD dès qu'un DVD est introduit pendant l'exécution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ental contro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rôle paren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 for the user currently logged 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ermet de définir le niveau de contrôle parental pour l'utilisateur qui a ouvert une se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urrent user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ateur actif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ating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iveau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 ra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finir le ni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ure 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set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rt playing the CD automatically when a CD is inserted while VAIO Zone is runn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cer automatiquement la lecture CD dès qu'un CD est introduit pendant l'exécution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DB user registr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des utilisateurs de CDD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gister with the CDDB (audio CD information database) servi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sur le service CDDB (base de données d'infos CD 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DB data languag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gue de la base CDD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 the language when using CDDB (audio CD information databas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finition de la langue d'utilisation pour CDDB (base de données d'infos CD 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ed languag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gue sélectionn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n défin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 Languag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r la lang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Qualité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ayback video qualit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Qualité de lectur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original video quality or convert to MPEG2 forma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er la qualité vidéo d'origine ou convertir au format MPEG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ive priority to video qualit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ivilégie la qualité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vert to MPEG4 format and play bac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vertir au format MPEG4 et lancer la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 M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640 kbp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640 K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ing a higher bit rate improves video quality, but places a higher load on the serv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choix d'un débit plus élevé améliore la qualité vidéo mais sollicite davantage le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mmended network configur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guration réseau recommand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 filaire ou LAN sans fil 802.11a/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 Audi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dio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rtie 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dio output metho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e de sortie audi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Dolby Pro Logic II</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er la technologie Dolby Pro Logic I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utput LFE (subwoofer) signal to speakers or headphon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rtie du signal LFE (extrêmes graves) vers les haut-parleurs ou écoute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te: Do not select this check box unless you are using speakers or headphones that can reproduce very low frequencies (below 80 Hz). Use of this feature with incompatible equipment can result in damage to the equipm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marque : N'activez cette case à cocher que si vous utilisez des haut-parleurs ou des écouteurs capables de reproduire les très basses fréquences (inférieures à 80 Hz). L'utilisation de cette fonction avec un équipement incompatible peut endommager ce matéri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ay audio through computer's audio output connector when displaying pictures to a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re les fichiers audio via le connecteur de sortie audio de l'ordinateur lors de l'affichage d'images sur un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not use Virtual Surrou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 pas utiliser la technologie Virtual Surroun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Dolby Virtual Speak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er la technologie Dolby Virtual Speak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Dolby Headph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er la technologie Dolby Headph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rround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e Surroun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fér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ide 1</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rge 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ide 2</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rge 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oom siz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aille de la pièc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et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yen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ation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rive selec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 du lec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eur dédié à la création de DV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Driv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r un lec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mplacement des fichiers temporai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a folder for saving temporary files created when writing a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dans lequel les fichiers temporaires seront enregistrés lors de la gravure d'un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cation (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mplacement (doss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r d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 forma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rmat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rate by Video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er par mod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e by VR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er par mode V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e DVDs that are more compatible with DVD players than VR mod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ation de DVD davantage compatibles avec les lecteurs de DVD que le mode V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e DVDs faster with VR mode than with Video mode.\n\nNote: Use DVD-RW when creating DVD by VR mode.\nDVD player supporting DVD-VR is needed to play back the created DV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ation de DVD plus rapide en mode VR qu'en mode vidéo\n\nRemarque : Utilisez des DVD-RW lors de la création de DVD en mode VR.\nUn lecteur de DVD qui prend en charge le format DVD-VR est indispensable pour la lecture du DVD cré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ental Control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e contrôle paren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finissez le niveau de contrôle paren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iveau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r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cation du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s the parental control password. \nThe maximum length of the password is 16 charact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ermet de modifier le mot de passe relatif au contrôle parental. \nLe mot de passe ne doit pas dépasser 16 caractè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te: This password will also be used by InterVideo WinDVD 5 for VAIO.</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marque : Ce mot de passe sera également utilisé par InterVideo WinDVD 5 for VA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er the new passw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uveau mot de pas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er the new password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ation du nouveau mot de pas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e Passw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ation du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eates a password for preventing other users from changing the rating.\nThe maximum length of the password is 16 charact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ermet de créer un mot de passe pour empêcher les autres utilisateurs de modifier le niveau.\nLe mot de passe ne doit pas dépasser 16 caractè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er the passw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t de pas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er the password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rmation du mot de pas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ental Control Passwo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t de passe du contrôle paren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er a password to change parental control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aisissez un mot de passe pour modifier les paramètres de contrôle paren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jout de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add channel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ez les paramètres suivants pour ajouter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m du can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 in the specified are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al de la région spécifi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 in another are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al d'une autre rég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uméro sur la télécommand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ment de lec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the drive for creating DVD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z le lecteur dédié à la création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erforms channel settings.\nTo begin, select the state and area you live 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ermet de définir les canaux.\nSélectionnez dans un premier temps le pays et la région où vous résid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tomatic Channel Sca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herche automatique de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canning for channels...\n(This will take several minut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herche de canaux en cours...\n(Cette opération va durer plusieurs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ick Cancel to stop the channel scan and then finish the channel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iquez sur Annuler pour arrêter la recherche de canaux et définir l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ffac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e-f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rewall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u pare-f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tings to access content through the Windows Firewall function on your home networ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permettant l'accès au contenu par la fonction de pare-feu de Windows sur votre réseau domes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tus of Windows Firewall function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État de la fonction de pare-feu de Window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 Windows Firewall function to allow access to serv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r la fonction de pare-feu de Windows afin d'autoriser l'accès aux serve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te: Select this check box to change the settings for all active network connections using Windows Firewall func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marque : Activez cette case à cocher afin de modifier les paramètres de toutes les connexions réseau actives utilisant la fonction de pare-feu de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fer to the documentation provided with the software for setting instruction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portez-vous à la documentation fournie avec le logiciel pour les instructions de configu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rvices used by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rvices utilisés par VAIO Zon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ease understand that you may leave your system open to unauthorized access with this oper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achez qu'en effectuant cette opération, vous exposez votre système à d'éventuels accès non autoris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f you are using personal firewall software other than the Windows Firewall function, note the port numbers and service names below and make the settings in the software you are us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i vous utilisez un logiciel de pare-feu personnel autre que la fonction de pare-feu de Windows, notez les numéros de port et les noms de service ci-dessous et configurez le logiciel utilis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cation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ying the channel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cation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eiver channel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al de récep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nel name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m du can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eiver band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ande de récep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standard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ndard TV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ocation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mplac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requency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réquenc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rection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rec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u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yntoni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r d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format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e format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rmat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sc space for a CD(80 m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space disponible pour un CD (80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ré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 method for external in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éthode d'enregistrement pour l'entré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1 IN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RÉE VIDÉO1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2 IN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RÉE VIDÉO2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3 IN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RÉE VIDÉO3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 method descrip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scription de la méthode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not encrypt video when recording:\nThe recorded video can be written to DVD.\nVideo with copy protection signal will be recorded and played back in blu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 pas crypter les fichiers vidéo lors de l'enregistrement :\nLes fichiers vidéo enregistrés peuvent être gravés sur DVD.\nLes fichiers vidéo dotés d'un signal de protection contre la copie seront enregistrés et lus en bl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crypt video when recording:\nThe recorded video cannot be written to DVD.\nVideo with copy protection signal will be recorded and played back as the original.\nEncrypted video is displayed with the "X" icon in the content selection menu.</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ypter les fichiers vidéo lors de l'enregistrement :\nLes fichiers vidéo enregistrés ne peuvent pas être gravés sur DVD.\nLes fichiers vidéo dotés d'un signal de protection contre la copie seront lus de la même façon que les fichiers originaux.\nLes fichiers vidéo cryptés s'afficheront avec l'icône "X" dans le menu de sélection du 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con to be display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cône à affich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guage Chang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cation de la lang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DDB data languag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gue des données CDDB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splays the timer recording histo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ffiche l'historiqu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mote timer recording too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util d'enregistrement programmé à dista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 timer recordings remotely using the remote timer recording too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ermet de définir les enregistrements programmés à dista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t Up Remote Timer Recording Too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figurer l'outil d'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change VAIO Zone settings.\nLog on to a computer administrator account\nor contact a user with a computer administrator accou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s devez être administrateur d'ordinateur pour modifier les paramètres de VAIO Zone.\nOuvrez une session en tant qu'administrateur\nou contactez un utilisateur disposant d'un compte d'administr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énérali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Channel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définition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des programmes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ctur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YNTONISEUR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Belg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s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Qualité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éation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rtie 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 output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amètres de sorti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re-f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oyaume-Un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L B/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L B/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L I</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L 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llemag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tal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ays-B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rè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spag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ongr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ouman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i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lovaqu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tri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anemar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è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rvè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CAM 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CAM 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add channel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ez les paramètres suivants pour ajouter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modify channel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tilisez ces paramètres pour modifier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d INPUT(%d)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RÉE VIDÉO%d (%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delete the selected channel because it is from the external in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canal sélectionné car il provient de l'entré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IDEO INPUT(V)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RÉE VIDÉO (V)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AIO Zone utilise le système de reconnaissance des fichiers audio Gracenote CDDB(r) Music Recognition Service(SM)\npour la récupération et l'envoi d'informations sur les CD audio.\nVous devez vous inscrire avant de pouvoir utiliser le service.\nL'inscription engage Gracenote et vous-même : Sony décline toute responsabilité\nquant aux éventuels problèmes consécutifs à l'inscription.\n\nVoulez-vous vous inscrire maintena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uméro sur la télécomman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the timer recording histo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effacer l'historique des enregistrements programmé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ding the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jout du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ying the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cation du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jouter le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Modifier le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de supprimer le canal sélectionn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you want to automatically scan for channels?\n Automatic scanning finds channels that can be received.\nThe scan may take several minut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lez-vous procéder à une recherche automatique des canaux ?\n Cette fonction détectera les canaux que vous pouvez recevoir.\n Cette opération peut durer plusieurs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freshing the channel list will clear all the channel setting information.\nThis information is used in the recording schedule. Refreshing the list may result in errors \nin the currently stored schedule. Are you sure you want to refresh the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 rafraîchissant la liste des canaux, vous effacerez toutes les informations de définition des canaux.\nCes informations sont utilisées dans le calendrier des enregistrements. Cette opération est susceptible de générer des erreurs \ndans le calendrier actuel. Êtes-vous sûr(e) de vouloir rafraîchir la lis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lect a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électionnez un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ter a channel na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aisissez un nom de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number is already assigned to a channel.\nDo you want to assign a different remote control number to this channe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 numéro est déjà affecté à un canal.\nVoulez-vous affecter un autre numéro de télécommande à ce can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a timer recording has star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définition du canal a été annulée car un enregistrement programmé a débu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nPlease verify that the TV antenna cable is properly connec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ucun canal n'a été trouvé.\nVérifiez que le câble de l'antenne TV est correctement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another program is using the TV tun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définition du canal a été annulée car le syntoniseur TV est utilisé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the TV tuner is not connec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définition du canal a été annulée car le syntoniseur TV n'est pas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urning off computer clock synchronization.\nWithout synchronization, the computer clock may not match the program broadcast time, which can result in the beginning or ending of a timer recording to be cut off.</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sactivation de la synchronisation de l'horloge de l'ordinateur.\nEn l'absence de synchronisation, il se peut que l'horloge de l'ordinateur soit en décalage par rapport à l'heure de diffusion du programme, avec pour conséquence possible un enregistrement incomp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channel settings are not complete.\nTo be able to complete all the settings, first perform the channel set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certains éléments car la définition des canaux est incomplète.\nPour pouvoir définir tous les paramètres, commencez par définir l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the TV tuner settings are not complete.\nTo complete all the settings, first perform the TV tuner settings and restart VAIO Zon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certains éléments car la configuration du syntoniseur TV est incomplète.\nPour pouvoir définir tous les paramètres, commencez par configurer les paramètres du syntoniseur TV, puis redémarrez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ll rating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ous les nive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out publi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ccord parental souha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G-13</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ccord parental indispensa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im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C-17</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nterdit aux moins de 17 a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password is not correct.\nPlease enter the password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mot de passe est incorrect.\nRessaisissez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password is too long.\nPlease enter the password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mot de passe est trop long.\nRessaisissez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password contains one or more invalid characters.\nPlease enter the password agai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mot de passe comporte un ou plusieurs caractères non admis.\nRessaisissez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 filaire ou LAN sans fil 802.11a/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EEE 802.11b wireless LA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N sans fil IEEE 802.11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toco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rotoco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és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 port needed to access a server is blocked.\nPerform the firewall settings again to regain access to the serv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 port requis pour accéder à un serveur est bloqué.\nReconfigurez le pare-feu afin de rétablir l'accès au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 network connection that has not been set by VAIO Zone to work through the firewall has been detected.\nPerform the firewall settings again to be able to access content on the server\nthrough all the network connections on your compu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e connexion réseau non autorisée à franchir le pare-feu dans VAIO Zone a été détectée.\nReconfigurez le pare-feu pour pouvoir accéder au contenu du serveur\nà travers toutes les connexions réseau de votre 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solu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creen Position Adjustmen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églage de la position de l'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nVérifiez que le lecteur est branché sur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selected folder is already in the list.\n Select a different 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dossier sélectionné figure déjà dans la liste.\n Sélectionnez un autr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folder from the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supprimer le dossier sélectionné de la lis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selected folder will not be added because it is a subfolder of a folder in the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dossier sélectionné ne sera pas ajouté car il s'agit d'un sous-dossier de dossier figurant dans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selected folder contains a subfolder that is already in the list. The subfolder will be removed from the li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dossier sélectionné contient un sous-dossier qui figure déjà dans la liste. Le sous-dossier va être supprimé de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ss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is folder cannot be selec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 dossier ne peut pas être sélection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pecify a fold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pécifiez un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480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480 mode progressi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480i</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480 mode entrela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the folder name:\n\n\\ / : , ; * ? " &lt; &gt; |</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s caractères suivants ne peuvent pas figurer dans le nom de fichier :\n\n\\ / : , ; * ? " &lt; &g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2-ch Speakers or Headphon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aut-parleurs ou écouteurs à 2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4-ch Speak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aut-parleurs à 4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5.1-ch Speake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aut-parleurs à 5.1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gital (S/PDIF) Outpu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ortie (S/PDIF) numé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crypt video when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rypter les données vidéo lors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not encrypt video when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 pas crypter les données vidéo lors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SettingsUi</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SettingsU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SettingsUiR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SettingsUi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service was star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service a été démar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service was stopp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service a été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u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arted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lan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inished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start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n'a pas pu être lan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stop the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n'a pas pu être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start or stop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n'a pas pu être lancé ou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the TV tuner unit was not connected to the comput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impossible car le syntoniseur TV n'est pas relié à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of insufficient free hard drive spa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impossible car la quantité d'espace disponible sur le disque dur est insuffis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ock set forwar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orloge avanc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lock set back.</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orloge retard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urned on clock synchroniz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ynchronisation de l'horloge 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urned off clock synchroniz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ynchronisation de l'horloge dés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time tone was not detec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fuseau horaire n'a pas été détec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synchronize the clock because the TV tuner unit was in us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horloge n'a pas pu être synchronisée car le syntoniseur TV était en cours d'uti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synchronize the clock because another program was using the TV tuner un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horloge n'a pas pu être synchronisée car le syntoniseur TV était utilisé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dded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ajou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leted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suppri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hanged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modifi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delete the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ould not change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ailed to add the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ailed to delete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art time is more than one year in the futur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écart entre la date courante et la date de début de l'enregistrement programmé est supérieur à un 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art time is less that one minute from the current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écart entre l'heure courante et l'heure de début de l'enregistrement programmé est inférieur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op time is less that one minute from the current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écart entre l'heure courante et l'heure de fin de l'enregistrement programmé est inférieur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is longer than 12 hour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durée d'enregistrement est supérieure à 12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is less than one minu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durée d'enregistrement est inférieure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 time was set that has already pas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ous avez défini une heure qui appartient déjà au pass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time settings are invali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s heures définies sont incorrec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recording mode setting is invali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mode d'enregistrement défini est in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currently set recording mode is not suppor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mode d'enregistrement défini n'est pas pris en char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channel setting is invali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canal défini est in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currently set channel is not suppor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canal défini n'est pas pris en char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TV tuner unit setting is invali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syntoniseur TV défini est in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currently set TV tuner unit is not support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 syntoniseur TV défini n'est pas pris en char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One of the timer recording settings is invali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un des paramètres d'enregistrement programmé est in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rive spac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space disponible sur le disque dur es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timer recording conflicts with another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est en conflit avec un autre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100 timer recordings had already been se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a limite de 100 enregistrements programmés a déjà été attei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leted a video marked for dele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Une vidéo marquée pour suppression a été supprim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eletion of videos marked for OK to delet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uppression de vidéos marquées pour suppre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TaskScheduler</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TaskSched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TaskSchedulerR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TaskScheduler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splay Timer Recording Histo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istoriqu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because a VAIO Zone program is currently running.\nPlease try again after this task has finished.</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ou de Mise en veille prolongée car un programme VAIO Zone est en cours d'exécution.\nRéessayez une fois cette tâche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shutdown the computer because a VAIO Zone program is currently running.\nIf you want to shutdown the system, stop VAIO Zone or timer recording and then you will be able to shut the system dow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arrêter l'ordinateur car un programme VAIO Zone est en cours d'exécution.\nPour ce faire, arrêtez VAIO Zone ou un enregistrement programmé, puis arrêtez le systè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VAIO Zone timer recording will end at %s:%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VAIO Zone se termine à %s:%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Failed to perform the timer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tuner unit is properly connected to your computer.\nThe following timer recording will not be recorded if the TV tuner unit is not connected by the recording start tim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érifiez que le syntoniseur TV est correctement branché sur votre ordinateur.\nL'enregistrement programmé suivant ne pourra pas être exécuté si le syntoniseur TV n'est pas branché avant l'heure de début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 of the following program is about to start.\nThe TV channel cannot be changed during recording.</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du programme suivant est sur le point de débuter.\nLe canal TV ne peut pas être changé en cours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is message is automatically displayed just before a timer recording starts.\nClick OK to close this message.</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e message s'affiche automatiquement juste avant le début d'un enregistrement programmé.\nCliquez sur OK pour fermer ce mes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he free hard drive space on the drive specified\nfor saving recorded video is getting low.</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L'espace disponible sur le disque dur correspondant au lecteur\nspécifié pour l'enregistrement des vidéos s'amenui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ote:\nIf the same drive is specified for saving recorded TV\nand for storing temporary files created when writing DVDs, it may not be possible\nto create a DVD if the free space on the drive is less than 6 GB.</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marque :\nSi les programmes TV et les fichiers temporaires créés\nlors de la gravure de DVD sont enregistrés sur le même lecteur, vous ne pourrez peut-être\npas créer de DVD si l'espace disponible sur ce lecteur est inférieur à 6 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istoriqu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annot import resource D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a DLL de ressourc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Current timer recording: %s\nCH %s %s %s -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courant : %s\nCAN. %s %s %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Recording.\nThe recording start time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nregistrement.\nLa date de début de l'enregistrement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 %s is currently recording.\nThe recording start time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 %s est en cours d'enregistrement.\nLa date de début de l'enregistrement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 %s\n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 %s\n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n%sCH %s %s - %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n%sCAN. %s %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not go on standb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 pas passer en mode de Mise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o not go into hibernati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Ne pas passer en mode de Mise en veille prolong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Display Timer Recording History</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istoriqu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Stop recording TV</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 d'un programm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TrayIcon</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TrayIc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TrayIconRes</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TrayIcon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5229"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7:24:00Z</dcterms:created>
  <dc:creator>Christine Jadoul</dc:creator>
  <dc:description/>
  <dc:language>en-US</dc:language>
  <cp:lastModifiedBy>christinej</cp:lastModifiedBy>
  <dcterms:modified xsi:type="dcterms:W3CDTF">2004-08-25T08:56:00Z</dcterms:modified>
  <cp:revision>5</cp:revision>
  <dc:subject/>
  <dc:title>VAIO Zone</dc:title>
</cp:coreProperties>
</file>